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7.jpeg" ContentType="image/jpeg"/>
  <Override PartName="/word/media/image11.png" ContentType="image/png"/>
  <Override PartName="/word/media/image12.jpeg" ContentType="image/jpeg"/>
  <Override PartName="/word/media/image9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aking a Geologic Time Li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cedure </w:t>
      </w:r>
      <w:r>
        <w:rPr>
          <w:rFonts w:cs="Times New Roman" w:ascii="Times New Roman" w:hAnsi="Times New Roman"/>
          <w:sz w:val="24"/>
          <w:szCs w:val="24"/>
        </w:rPr>
        <w:t>: Use this lab sheet and read the directions carefully to complete the activity.  Measure out 5 meters of adding machine paper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Using a meter stick, draw a line through across the middle of the paper from left to righ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In the top left corner, make a scale. Label the scale: 1 cm = 10 million year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Starting on the right side of the paper, measure 5 cm, to the right on the line, and make a vertical mark. Label this mark with the word -</w:t>
      </w:r>
      <w:r>
        <w:rPr>
          <w:rFonts w:cs="Times New Roman" w:ascii="Times New Roman" w:hAnsi="Times New Roman"/>
          <w:b/>
          <w:bCs/>
          <w:sz w:val="24"/>
          <w:szCs w:val="24"/>
        </w:rPr>
        <w:t>Toda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From this mark, measure 1 meter to the left on this line and make a vertical mark. Label this mark 1 billion years. Measure and mark each meter after that up to 4 meters or 4 billion years from toda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. Now, measure 60 cm to make the total length of the time line 4.6 meters. Mark and label this distance 4.6 billion years (</w:t>
      </w:r>
      <w:r>
        <w:rPr>
          <w:rFonts w:cs="Times New Roman" w:ascii="Times New Roman" w:hAnsi="Times New Roman"/>
          <w:b/>
          <w:bCs/>
          <w:sz w:val="24"/>
          <w:szCs w:val="24"/>
        </w:rPr>
        <w:t>The Beginning of Time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6.  Using the scale 1 cm = 10 million years, measure the distance to each era from Today by using the following informati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r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Cenozoic Era = 65 million years ago = ______________ cm from Toda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Mesozoic Era = 245 million years ago = ______________ cm from Toda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Paleozoic Era = 545 million years ago = ______________ cm from Toda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d. Precambrian Era = 4.6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billion </w:t>
      </w:r>
      <w:r>
        <w:rPr>
          <w:rFonts w:cs="Times New Roman" w:ascii="Times New Roman" w:hAnsi="Times New Roman"/>
          <w:sz w:val="24"/>
          <w:szCs w:val="24"/>
        </w:rPr>
        <w:t>years ago = ______________ cm from Toda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bel the year and name of each era on your geologic time scal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0. Label the major events of each era on your geologic time scale by using the basic geologic time scale as a guide. Cut out each of the major events and paste them onto the geologic time scale. (Making it easier on you: Layout each of the events on the geologic time scale before pasting them on the scale – the pieces are easier to move without the glue</w:t>
      </w:r>
      <w:r>
        <w:rPr>
          <w:rFonts w:cs="Wingdings" w:ascii="Wingdings" w:hAnsi="Wingdings"/>
          <w:sz w:val="24"/>
          <w:szCs w:val="24"/>
        </w:rPr>
        <w:t>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irections </w:t>
      </w:r>
      <w:r>
        <w:rPr>
          <w:rFonts w:cs="Times New Roman" w:ascii="Times New Roman" w:hAnsi="Times New Roman"/>
          <w:sz w:val="24"/>
          <w:szCs w:val="24"/>
        </w:rPr>
        <w:t>: Cut out the pieces and use them to make the geologic time line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Geologic Time Line Major </w:t>
      </w:r>
      <w:r>
        <w:rPr/>
        <w:t>Events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 reptiles appe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rface of Earth changed from molten to solid roc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nosaurs go extinc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ngaea begins to break apar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arth’s worst mass extinction. 90% of ocean dwelling creatures and 70% of land and plant creatures die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st huma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ern mammals and birds develo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st land animal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st dinosaurs appe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rst forests appear and become dominant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st single-celled organisms appe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posits of coal form in Europe, Asia, and N. Amer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tion of Earth’s ozone laye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ing land bridge between Alaska and Siberia  allows human migration to America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 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vestigating Prehistoric Plants and Animal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Now that you have a better understanding of the Geologic Time Scale, you will do some research on specific plants and animals that have lived in past periods or are living in the presen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Divide up the plants and animals on the fossil sheet so that every group member has an equal number of animals or plants to investigat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Research all of the plants and animals on the attached Fossil Sheet. (information from all group members should be written on the chart provided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t / Animal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rst Appearance (Period)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-Rex thriv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itive Fer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st Huma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oly Mammot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st Insec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ilobite and diverse marine invertebrates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st Fish with jaws (sharks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rly Reptil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al reefs appe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st Mammal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st elephants with trunk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st Dinosaur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st Bacter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Cut out the picture of each of your plant and animal fossils from the attached Fossil Sheet, color and paste it in the correct position on your geologic time scal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Fossil Sheet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766445" cy="1333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728" t="-4" r="10111" b="6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/>
        <w:drawing>
          <wp:inline distT="0" distB="0" distL="0" distR="0">
            <wp:extent cx="1020445" cy="1080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9414" b="8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617220" cy="1532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586" t="41947" r="70679" b="18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75765" cy="1102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69135" cy="13817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38225" cy="1391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734185" cy="11290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74420" cy="11423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31925" cy="9321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8627" t="8992" r="6160" b="96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37665" cy="12687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222" t="7616" r="1720" b="226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26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14500" cy="8115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60290" t="47719" r="-10" b="34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3095" cy="10560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1913255" cy="15049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25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20:53:00Z</dcterms:created>
  <dc:creator>Joanna Yokum</dc:creator>
  <dc:description/>
  <cp:keywords/>
  <dc:language>en-US</dc:language>
  <cp:lastModifiedBy>LCS Staff</cp:lastModifiedBy>
  <cp:lastPrinted>2013-10-11T13:41:00Z</cp:lastPrinted>
  <dcterms:modified xsi:type="dcterms:W3CDTF">2013-11-04T17:54:00Z</dcterms:modified>
  <cp:revision>5</cp:revision>
  <dc:subject/>
  <dc:title/>
</cp:coreProperties>
</file>